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;Arial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  <w:t>Załącznik nr 1 do SWZ</w:t>
      </w:r>
    </w:p>
    <w:p>
      <w:pPr>
        <w:pStyle w:val="Normal"/>
        <w:pBdr/>
        <w:rPr/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;Arial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;Arial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;Arial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;Arial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;Arial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;Arial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;Arial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 pompa infuzyjna z mobilnym statywem: 10 szt.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  <w:t>Nazwa producenta: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OMPA INFUZYJNA 10 szt.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Stosowanie strzykawek 2, 5, 6, 10, 12, 20, 30, 35, 5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Strzykawki montowane od czoł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amię pompy niewychodzące poza gabaryt obud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Klawiatura symboliczna i alfanumeryczna umożliwiająca szybkie i intuicyjne programowanie infuzji oraz obsługę pompy-nie dopuszcza się klawiatury wyświetlanej na ekranie pom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Wysokość pompy 11,5cm +/- 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Szybkość dozowania w zakresie 0,01-2000 ml/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Programowanie parametrów infuzji w jednostkach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ml, L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ng, μg, mg, g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μEq, mEq, Eq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mlU, IU, kIU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mIE, IE, kIE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cal, kcal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J, kJ,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 xml:space="preserve">mmol, mol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z uwzględnieniem wagi pacjenta lub nie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 xml:space="preserve">z uwzględnieniem powierzchni pacjenta lub nie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na min, godz., dob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Zabezpieczenie przed gwałtowną zmianą szybkości w trakcie trwania infuzji (miareczkowanie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Tryby dozowania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Infuzja ciągła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Infuzja bolusowa (z przerwą)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Infuzja profilowa (min. 16 kroków infuzji)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Infuzja TPN (narastanie / utrzymanie / opadanie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Dokładność infuzji ± 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Programowanie parametrów podaży Bolus-a i dawki indukcyjnej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objętość / dawk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czas lub szybkość podaż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Automatyczna zmniejszenie szybkości podaży bolusa, w celu uniknięcia przerwania infuzji na skutek alarmu okluz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Możliwość wgrania do pompy biblioteki leków złożonej z procedur dozowania zawierających co najmniej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nazwy leku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10 koncentracji leku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szybkości dozowania (dawkowanie)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całkowitej objętości (dawki) infuzji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parametrów bolusa, oraz dawki indukcyjnej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limitów dla wymienionych parametrów infuzji:</w:t>
            </w:r>
          </w:p>
          <w:p>
            <w:pPr>
              <w:pStyle w:val="Normal"/>
              <w:numPr>
                <w:ilvl w:val="0"/>
                <w:numId w:val="4"/>
              </w:numPr>
              <w:ind w:left="1059" w:hanging="284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 xml:space="preserve">miękkich, ostrzegających o przekroczeniu zalecanych wartości parametrów, </w:t>
            </w:r>
          </w:p>
          <w:p>
            <w:pPr>
              <w:pStyle w:val="Normal"/>
              <w:numPr>
                <w:ilvl w:val="0"/>
                <w:numId w:val="4"/>
              </w:numPr>
              <w:ind w:left="1059" w:hanging="284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twardych – blokujących możliwość wprowadzenia wartości spoza ich zakresu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Notatki doradczej możliwej do odczytania przed rozpoczęciem infuzji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Podział biblioteki na osobne grupy dedykowane poszczególnym oddziałom szpitalnym, do 40 oddziałów. Wybór oddziału dostępny w pompie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Podział biblioteki dedykowanej oddziałom na 40 kategorii lekowych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Pojemność biblioteki 4000 procedur dozowania lek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Dostępność polskojęzycznego oprogramowania komputerowego do tworzenia i przesyłania do pompy biblioteki lek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Ekran infuzji umożliwiający wyświetlenie następujących informacji jednocześnie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nazwa leku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koncentracja leku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szybkość infuzji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informacji, że wartość szybkości infuzji mieści się w zalecanym zakresie lub znajduje się w zakresie limitu miękkiego dolnego lub górnego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podana dawka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poziom limitów dla szybkości infuzji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czas do końca dawki lub czas do końca strzykawki w formie graficznej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kategorii leku wyodrębnionej kolorem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stan naładowania akumulatora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aktualne ciśnienie w linii pacjenta w formie graficzn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Ekran dotykowy, przyspieszający wybór funkcji pomp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Kolorystyczne wyróżnienie ekranu infuzji do żywienia dojelitowego względem innych realizowanych infuz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Napisy na wyświetlaczu w języku polski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egulowane progi ciśnienia okluzji, 12 poziom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Progi ciśnienia regulowane w zakresie 75-900 mmH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Zmiana progu ciśnienia okluzji bez przerywania infuz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Automatyczna redukcja bolusa okluzyj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Priorytetowy system alarmów, zapewniający zróżnicowany sygnał dźwiękowy i świetlny, zależnie od stopnia zagroże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551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Możliwość instalacji pompy w stacji dokującej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zatrzaskowe mocowanie z automatyczną blokadą, bez konieczności przykręcani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alarm nieprawidłowego mocowania pomp w stacji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 xml:space="preserve">pompy mocowane niezależnie, jedna nad drugą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automatyczne przyłączenie zasilania ze stacji dokującej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automatyczne przyłączenie portu komunikacyjnego ze stacji dokującej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świetlna sygnalizacja stanu pomp: infuzja, alarm, STO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Mocowanie pojedynczej pompy do statywów lub pionowych kolumn niewymagające dołączenia jakichkolwiek części, w szczególności uchwytu mocującego, po bezpośrednim wyjęciu pompy z stacji dokując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Mocowanie pomp w stacji dokującej niewymagające odłączenia jakichkolwiek części, w szczególności uchwytu mocującego, po bezpośrednim zdjęciu pompy ze statyw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Uchwyt do przenoszenia pompy na stałe związany z pompą, niewymagający odłączania przy mocowaniu pomp w stacjach dokując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Możliwość komunikacji pomp umieszczonych w stacjach dokujących wyposażonych w interface LAN z oprogramowaniem zewnętrzny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Historia infuzji – możliwość zapamiętania 2000 zdarzeń oznaczonych datą i godziną zdarze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Klasa ochrony II, typ CF, odporność na defibrylację, ochrona obudowy IP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Zasilanie pomp mocowanych poza stacją dokującą bezpośrednio z sieci energety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Czas pracy z akumulatora do 30 h przy infuzji 5ml/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Czas ładowania akumulatora do 100% po pełnym rozładowaniu – poniżej 5 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Waga do 2,3 k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2"/>
                <w:szCs w:val="22"/>
              </w:rPr>
              <w:t>MOBILNY STATYW – 6 szt.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Stabilny stojak umożliwiający łatwe przemieszczanie zestawu urządzeń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Podstawa jezdna z możliwością blokowania kó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it-IT"/>
              </w:rPr>
              <w:t>Rura no</w:t>
            </w: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śna wykonana ze stali nierdzew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Stabilny stojak umożliwiający łatwe przemieszczanie zestawu urządzeń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Możliwość mocowania stacji z pompami lub innych urządzeń medycznych o wadze do 35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 wraz z rozładunkiem, montażem oraz uruchomieniem i przeszkoleniem persone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miesiące – 30 pk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miesięcy – 35 pk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8 miesięcy – 40 pkt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szport techniczny uzupełniony o dane aparatu/sprzętu oraz zawierający wpis </w:t>
              <w:br/>
              <w:t xml:space="preserve">o pierwszym uruchomieniu oraz terminie następnego przeglądu technicznego wraz </w:t>
              <w:br/>
              <w:t>z pieczątką firmy i czytelnym podpisem serwisanta. Wraz z paszportem Wykonawca jest zobowiązany dostarczyć kartę gwarancyjną i podpisany protokół zdawczo-odbiorczy</w:t>
              <w:br/>
              <w:t>(dostarczony przy dostawie sprzęt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rczyć przy dostawie sprzę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ferent dokona instalacji oferowanego sprzętu medycznego i przeprowadzi szkolenie bez dodatkowego wynagrodzenia w zakresie obsługi tegoż sprzętu w dzień przekazania sprzętu do eksploatacji przez Zamawiającego. Wykonawca jest zobowiązany do sporządzenia protokołu/listy obecności z przeprowadzonego szkolenia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mawiający ma prawo do wezwania na dodatkowe jedno szkolenie bez dodatkowego wynagrodzenia w trakcie trwan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parat jest pozbawiony wszelkich blokad serwisowych, które po upływie gwarancji utrudniałyby właścicielowi dostęp do opcji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wisowych lub naprawę aparatu przez inny niż Wykonawca umowy podmiot w przypadku nie korzystania przez szpital z serwisu pogwarancyjnego Wykonawcy (dotyczy oceny stanu aparatu i jego działania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ępność części zamiennych minimum 7 lat od momentu złożeni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ermin rozpoczęcia gwarancji – od dnia podpisania protokołu odbioru technicznego i oddania sprzętu do eksploatacji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ksymalny czas reakcji serwisu na zgłoszenie w dni robocze do 48 godzin od momentu uzyskania informacji o awarii. Powyższe terminy dotyczą dni roboczych przez, które rozumie się dni od poniedziałku do piątku za wyjątkiem dni ustawowo wolnych od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ksymalny czas naprawy wymagający wymiany części  - 7 dni roboczych lub 14 dni kalendarzowych w przypadku konieczności sprowadzenia częśc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aniczny czas naprawy, po przekroczeniu którego okres gwarancji przedłuża się o czas przerwy w eksploatacji sprzętu medycznego - 7 dni roboczych lub 14 dni kalendarzowych w przypadku konieczności sprowadzenia czę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a liczba napraw powodująca wymianę podzespołu na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iczba bezpłatnych przeglądów w czasie gwarancji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um 1 na 12 miesięcy, chyba, że zalecenia producenta wskazują inaczej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 przypadku naprawy trwającej dłużej jak 21 dni Wykonawca zapewni sprzęt zastępczy w terminie 7 dni od dnia zgłoszenia awar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leży sprecyzować ewentualne ograniczenia usług gwarancyjnych oraz  ewentualne przyczyny cofnięc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rczony sprzęt zostanie wyposażony we wszystkie niezbędne do prawidłowej pracy akcesoria, instrukcje obsługi oraz instrukcje serwisowe – dokumenty winny być w języku polskim lub tłumaczone na język pols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jbliższy kupującego punkt serwisowy obsługujący zakupiony sprzęt medycz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2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3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4" w:name="_Hlk95386411"/>
      <w:bookmarkEnd w:id="3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*W przypadku braku konieczności przeprowadzenia przeglądów okresowych Wykonawca zaznacza w tabelce nie dotyczy i do oferty załącza oświadczenie producenta w tym zakresie.</w:t>
      </w:r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/>
      </w:pPr>
      <w:bookmarkEnd w:id="4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;Arial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6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▪"/>
      <w:lvlJc w:val="left"/>
      <w:pPr>
        <w:tabs>
          <w:tab w:val="num" w:pos="0"/>
        </w:tabs>
        <w:ind w:left="383" w:hanging="284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2">
    <w:lvl w:ilvl="0">
      <w:start w:val="1"/>
      <w:numFmt w:val="bullet"/>
      <w:lvlText w:val="▪"/>
      <w:lvlJc w:val="left"/>
      <w:pPr>
        <w:tabs>
          <w:tab w:val="num" w:pos="0"/>
        </w:tabs>
        <w:ind w:left="380" w:hanging="284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eastAsia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8z0">
    <w:name w:val="WW8NumSt8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8z1">
    <w:name w:val="WW8NumSt8z1"/>
    <w:qFormat/>
    <w:rPr>
      <w:rFonts w:ascii="Wingdings" w:hAnsi="Wingdings" w:eastAsia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;Arial" w:cs="Arial Unicode MS;Arial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;Arial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9:43:00Z</dcterms:created>
  <dc:creator>Szpital Szamotuły</dc:creator>
  <dc:description/>
  <cp:keywords/>
  <dc:language>en-US</dc:language>
  <cp:lastModifiedBy>Szpital Szamotuły</cp:lastModifiedBy>
  <cp:lastPrinted>2025-09-17T08:58:00Z</cp:lastPrinted>
  <dcterms:modified xsi:type="dcterms:W3CDTF">2025-11-27T18:17:00Z</dcterms:modified>
  <cp:revision>5</cp:revision>
  <dc:subject/>
  <dc:title/>
</cp:coreProperties>
</file>